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755353001"/>
            <w:bookmarkStart w:id="2" w:name="__Fieldmark__0_755353001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755353001"/>
            <w:bookmarkStart w:id="4" w:name="__Fieldmark__1_755353001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755353001"/>
            <w:bookmarkStart w:id="6" w:name="__Fieldmark__2_755353001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onka Yordanova</cp:lastModifiedBy>
  <dcterms:modified xsi:type="dcterms:W3CDTF">2024-11-22T10:08:00Z</dcterms:modified>
  <cp:revision>2</cp:revision>
  <dc:subject/>
  <dc:title>ДЕКЛАРАЦИЯ ЗА ДЪРЖАВНИ ПОМОЩИ</dc:title>
</cp:coreProperties>
</file>